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386019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552249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8071162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397367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137439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610388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